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  <w:lang w:eastAsia="pl-PL"/>
              </w:rPr>
              <w:t>E/I/GFiR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3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,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ind w:left="1171" w:hanging="85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</w:t>
              <w:br/>
              <w:t xml:space="preserve">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pisy podatkowe według regulacji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ewidencji księgowych oraz przepisów prawa podatkowego w zakresie podejmowania decyzji gospodarcz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46"/>
      </w:tblGrid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goński M.A., ABC Podatków w działalności gospodarczej, Wyd. Unimex,  Wrocław 2012,</w:t>
            </w:r>
          </w:p>
          <w:p>
            <w:pPr>
              <w:pStyle w:val="Bezodstpw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284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iniarska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Rachunkowość podatkowa: zadania, pytania, testy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10:40:00Z</dcterms:modified>
  <cp:revision>9</cp:revision>
  <dc:subject/>
  <dc:title/>
</cp:coreProperties>
</file>